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Załącznik Nr 1 do </w:t>
      </w:r>
    </w:p>
    <w:p>
      <w:pPr>
        <w:pStyle w:val="Normal"/>
        <w:ind w:left="6372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prawozdania opisowego</w:t>
      </w:r>
    </w:p>
    <w:p>
      <w:pPr>
        <w:pStyle w:val="Normal"/>
        <w:ind w:left="6372" w:hanging="0"/>
        <w:jc w:val="both"/>
        <w:rPr/>
      </w:pPr>
      <w:r>
        <w:rPr>
          <w:color w:val="000000"/>
          <w:sz w:val="18"/>
          <w:szCs w:val="18"/>
        </w:rPr>
        <w:t>z  wykonania budżetu powiatu</w:t>
      </w:r>
    </w:p>
    <w:p>
      <w:pPr>
        <w:pStyle w:val="Normal"/>
        <w:ind w:left="6372" w:hanging="0"/>
        <w:jc w:val="both"/>
        <w:rPr/>
      </w:pPr>
      <w:r>
        <w:rPr>
          <w:color w:val="000000"/>
          <w:sz w:val="18"/>
          <w:szCs w:val="18"/>
        </w:rPr>
        <w:t>nakielskiego  za 2014 rok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color w:val="000000"/>
        </w:rPr>
        <w:t>Sprawozdanie opisowe z realizacji dochodów budżetowych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w pełnej szczegółowości z uwzględnieniem najważniejszych grup dochodowych</w:t>
      </w:r>
    </w:p>
    <w:p>
      <w:pPr>
        <w:pStyle w:val="Normal"/>
        <w:jc w:val="center"/>
        <w:rPr/>
      </w:pPr>
      <w:r>
        <w:rPr>
          <w:b/>
          <w:color w:val="000000"/>
        </w:rPr>
        <w:t>oraz należności za 2014 rok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chody za okres sprawozdawczy zostały wykonane w kwocie 82.054.542,00 zł co stanowi 100,77%  planu dochodów. W porównaniu z analogicznym okresem roku 2013 wykonanie dochodów wzrosło o kwotę 144.933,36 zł.  Dochody zrealizowano ponad plan w następujących działach 630 Turystyka większe kwoty dotyczyły wpływów z usług oraz wpływów z różnych dochodów  a także wpływu środków na dofinansowanie własnych zadań bieżących powiatu, 801 Oświata i wychowanie i 854 Edukacyjna opieka wychowawcza w związku z wynajmem w jednostkach oświatowych oraz wpływami z usług i wpływami z różnych dochodów a także pozostałe odsetki a także w związku z wpływem dotacji rozwojowej za realizację I etapu przystani wodnej, 852 Pomoc społeczna w związku z  wpływem częściowej odpłatności gmin za umieszczenie dzieci w rodzinach zastępczych oraz placówkach opiekuńczo – wychowawczych a także zwrot środków zgodnie z podpisanym porozumieniem z Powiatem Inowrocław  wynagrodzenia wraz z pochodnymi oraz wydatków na opiekę w zawodowych rodzinach zastępczych, 853 Pozostałe zadania w zakresie polityki społecznej wpływ dotacji rozwojowych na projekty realizowane przez Starostwo Powiatowe – „Szkoła zawodowa świadomym wyborem” oraz „Współczesny nauczyciel” a także projekt realizowany przez Powiatowe Centrum Pomocy Rodzinie. Najmniejsze wykonanie w stosunku do zakładanego planu odnotowano we wszystkich  rozdziałach, w których występował paragraf 0920- Pozostałe odsetki w związku ze zmniejszającą się stopą procentową odsetek z kapitalizacji na rachunkach bankow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alizacja dochodów w układzie działowym przedstawia się następująco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Dział 010 „Rolnictwo i łowiectwo”</w:t>
      </w:r>
      <w:r>
        <w:rPr>
          <w:sz w:val="22"/>
          <w:szCs w:val="22"/>
        </w:rPr>
        <w:t xml:space="preserve"> - planowane dochody w kwocie 5.250,00 zł zrealizowano w wysokości 5.050,00 zł tj. 96,19%. Planowane dochody dotyczą dotacji celowej z zakresu administracji rządowej przekazanej przez Urząd Wojewódzki, w wysokości 5.050,00 z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Dział 020 „Leśnictwo”</w:t>
      </w:r>
      <w:r>
        <w:rPr>
          <w:sz w:val="22"/>
          <w:szCs w:val="22"/>
        </w:rPr>
        <w:t xml:space="preserve"> – dochody planowane w kwocie 190.105,00 zł, wykonano  w wysokości 187.322,54 zł tj. 98,54 %. Są to środki przekazywane według zapotrzebowania powiatu przez Agencję Restrukturyzacji i Modernizacji Rolnictwa w Warszawie na wypłatę ekwiwalentów rolnikom za prowadzenie upraw leśnyc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Dział 600 „Transport i łączność”</w:t>
      </w:r>
      <w:r>
        <w:rPr>
          <w:sz w:val="22"/>
          <w:szCs w:val="22"/>
        </w:rPr>
        <w:t xml:space="preserve"> – planowane dochody w wysokości 1.733.923,00 zł, wykonano w wysokości 1.562.266,86 tj. 90,1 % planu. Zaplanowano dochód z tytułu pomocy finansowej udzielonej między jednostkami samorządu terytorialnego w wysokości 580.000,00 zł. i zrealizowano w 68,97%  tj. 400.000,- zł. na dofinansowanie własnych zadań inwestycyjnych  na drogach powiatowych. Środki pochodzą od Gminy Szubin  związku z realizacją zadań inwestycyjnych drogowych na terenie gminy, kwota 10.000,00 zł. również pochodzi od Gminy Szubin na realizację własnych zadań bieżących. Środki w wysokości 1.143.822,69  zł to dotacja celowa od Wojewody Kujawsko-Pomorskiego w ramach Narodowego Programu Przebudowy Dróg Lokalnych.  Pozostałe dochody w kwocie 8.444,17 zł. to dochody z tytułu grzywien i innych kar pieniężnych od ludności, odsetek z kapitalizacji oraz wpływów z różnych dochodów zrealizowane przez Zarząd Dróg Powiatowyc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Dział 630 „Turystyka” </w:t>
      </w:r>
      <w:r>
        <w:rPr>
          <w:sz w:val="22"/>
          <w:szCs w:val="22"/>
        </w:rPr>
        <w:t>– planowane dochody w wysokości 24.600,00 zł. wykonano 52.669,66 zł.        tj. 214,1% planu. Wykonane dochody  dotyczą wpływów z usług:  wynajmu kajaków, przyczepy do kajaków, rejsów statkiem „Łokietek”  a także cumowanie jednostek na przystani wodnej w wysokości 30.789,34 zł.  oraz wpływu dotacji z Fundacji Polsko – Niemieckiej w Warszawie w wysokości 13.550,00 zł. Pozostałe dochody w kwocie 8.330,32 zł to dochody z tytułu najmu składników majątkowych powiatu, pozostałe odsetki oraz wpływy z różnych dochodów.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Dział 700 „Gospodarka mieszkaniowa” </w:t>
      </w:r>
      <w:r>
        <w:rPr>
          <w:sz w:val="22"/>
          <w:szCs w:val="22"/>
        </w:rPr>
        <w:t>– planowane dochody w kwocie 1.219.670,00  zł wykonano w wysokości 1.246.946,68 zł.  tj. 102,24 %. Wykonane dochody dotyczyły dotacji celowej z zakresu administracji rządowej przekazanej przez Urząd Wojewódzki –68.680,20 zł.   Dochody w gospodarce mieszkaniowej zrealizowano w następujących kwot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dochody z użytkowania wieczystego i opłat za zarząd </w:t>
        <w:tab/>
        <w:t>–   2.437,86 z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dochody z najmu i dzierżawy składników majątkowych </w:t>
        <w:tab/>
        <w:t>–    371.945,51 zł  (czynsze najmu za lokale mieszkalne oraz za nieruchomość gruntową pod garaże , czynsz dzierżawny za nieruchomość w Nakle i Szubinie -  „Nowy Szpital w Nakle i Szubinie” spółka zoo )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wpływy z tytułu odpłatnego nabycia własności nieruchomości – 514.170,00 zł dotyczą sprzedaży nieruchomości w Samostrzelu (budynek)  oraz sprzedaży nieruchomości rolnej w Samostrzelu,</w:t>
      </w:r>
    </w:p>
    <w:p>
      <w:pPr>
        <w:pStyle w:val="Normal"/>
        <w:jc w:val="both"/>
        <w:rPr/>
      </w:pPr>
      <w:r>
        <w:rPr>
          <w:sz w:val="22"/>
          <w:szCs w:val="22"/>
        </w:rPr>
        <w:t>- pozostałe dochody</w:t>
        <w:tab/>
        <w:t>–    83.039,88 z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 podatek VAT od czynszu najmu nieruchomości ),</w:t>
      </w:r>
    </w:p>
    <w:p>
      <w:pPr>
        <w:pStyle w:val="Normal"/>
        <w:jc w:val="both"/>
        <w:rPr/>
      </w:pPr>
      <w:r>
        <w:rPr>
          <w:sz w:val="22"/>
          <w:szCs w:val="22"/>
        </w:rPr>
        <w:t>- odsetki od nieterminowych płatności za najem lokali mieszkalnych -  353,48 zł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gospodarowanie nieruchomościami Skarbu Państwa ( 25% dochodu dla jednostek samorządu terytorialnego) – 206.319,75 zł. </w:t>
      </w:r>
    </w:p>
    <w:p>
      <w:pPr>
        <w:pStyle w:val="Normal"/>
        <w:ind w:firstLine="70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Dział 710 „Działalność usługowa” </w:t>
      </w:r>
      <w:r>
        <w:rPr>
          <w:sz w:val="22"/>
          <w:szCs w:val="22"/>
        </w:rPr>
        <w:t>– planowane dochody w kwocie 1.193.318,00 zł zrealizowano w wysokości 1.219.249,07 zł. tj.102,17 %. Dział ten obejmuje przede wszystkim dotacje celowe z zakresu administracji rządowej, które dotyczą: prac geodezyjnych i kartograficznych (nie inwestycyjnych , opracowań geodezyjnych i kartograficznych oraz nadzoru budowlanego. Dochody w tym dziale zrealizowano w następujących kwotach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ozdział 71013 – wykonane dochody dotyczyły dotacji z zakresu administracji rządowej  przekazanej przez Urząd Wojewódzki – 197.891,00 z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rozdział 71014 – wykonane dochody dotyczyły dotacji z zakresu administracji rządowej   przekazanej przez Urząd Wojewódzki – 2.214,00 zł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rozdział 71015 – wykonane dochody dotyczyły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- dotacji z zakresu administracji rządowej przekazanej przez Urząd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Wojewódzki – 391.869,43 zł, na bieżącą działalność Powiatowego Inspektora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Nadzoru Budowlanego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- dochody z tytułu odsetek bankowych – 3,72 zł,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rozdział 71030 – wykonane dochody w kwocie 627.270,92 zł dotyczą  dochodów z tytułu opłat geodezyjnych – 625.698,66 zł, wpływy z różnych opłat, odsetki o nieterminowych wpłat, z kapitalizacji oraz koszty upomnień to pozostałe dochody w kwocie 1.572,26 zł.</w:t>
      </w:r>
    </w:p>
    <w:p>
      <w:pPr>
        <w:pStyle w:val="Normal"/>
        <w:ind w:left="720" w:hanging="0"/>
        <w:jc w:val="both"/>
        <w:rPr>
          <w:b/>
          <w:b/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Dział 750 „Administracja publiczna” </w:t>
      </w:r>
      <w:r>
        <w:rPr>
          <w:sz w:val="22"/>
          <w:szCs w:val="22"/>
        </w:rPr>
        <w:t>– planowane dochody w kwocie 557.435,00 zł zrealizowano w wysokości 520.376,04 zł tj. 93,35% z teg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rozdział 75011 – wykonane dochody dotyczyły dotacji z zakresu administracji rządowej  przekazanej przez Urząd Wojewódzki – 280.600,30 zł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rozdział 75020 wykonane dochody dotyczyły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Dochody własne Starostwa na plan 186.200,00 zł zostały wykonane 181.722,41 zł.  co stanowi 79,79 % planu.  Dochody uzyskiwane są z: odsetek od zgromadzonych środków na rachunku bankowym – 53,60 zł, wpływy z różnych opłat wykonano w kwocie 1.937,47 zł (opłaty wędkarskie oraz opłata za udostępnienie informacji o środowisku ),  wpływy z różnych dochodów w kwocie 39.146,19 -  VAT od dzierżawy czynszu najmu, wynagrodzenie z tytułu pobranych opłat skarbowych, wynagrodzenie płatnika składek PIT-4,  dochody z najmu i dzierżawy – 136.425,15 zł. ( czynsz dzierżawny za ruchomości opłacany przez „Nowy Szpital w Nakle i Szubinie” spółka z.o.o. w kwocie 128.401,65 zł. oraz dochody z refakturowania za media dotyczące Młodzieżowego Centrum Kariery w Nakle w kwocie 8.023,50), dochody z tytułu sprzedaży składników majątkowych – 4.160,00 zł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Na planowane dotacje rozwojowe w wysokości 700,00 zł otrzymano 4.900,00 zł. Powyższe środki dotyczą projektu „E-liderzy Pałuk i Krajny”. Wpłynęła również dotacja z NFOŚiGW  w wysokości 20.000,00 zł. za zbieranie pojazdów wycofanych z eksploatacji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dział 75045 – wykonane dochody dotyczyły dotacji z zakresu administracji rządowej przekazanej przez Urząd Wojewódzki  w kwocie 33.153,33 zł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rozdział 75075 – na  planowane dochody w wysokości 50.000,00  zł. wykonano 0,00 – do końca 2014 r. nie wpłynęły środki dotyczące projektu „Przystań w kolorze blue II etap” z Urzędu Marszałkowskiego.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Dział 751”Urzędy naczelnych organów władzy państwowej, kontroli i ochrony prawa oraz sądownictwa” </w:t>
      </w:r>
      <w:r>
        <w:rPr>
          <w:sz w:val="22"/>
          <w:szCs w:val="22"/>
        </w:rPr>
        <w:t>– dochody w wysokości 55971,89 zł. stanowią dotację celową z Krajowego Biura Wyborczego Delegatura w Bydgoszczy związaną z obsługą wyborów do Rady Powiatu i Sejmiku Województwa Kujawsko – Pomorskiego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Dział 752 „Obrona narodowa”</w:t>
      </w:r>
      <w:r>
        <w:rPr>
          <w:sz w:val="22"/>
          <w:szCs w:val="22"/>
        </w:rPr>
        <w:t xml:space="preserve"> – dochody w wysokości 2.260,00 zł stanowią dotację celową z zakresu administracji rządowej zostały przekazane przez Urząd Wojewódzki na zadania z zakresu wydatków obronnych.</w:t>
      </w:r>
    </w:p>
    <w:p>
      <w:pPr>
        <w:pStyle w:val="Normal"/>
        <w:ind w:firstLine="70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Dział 754 „Bezpieczeństwo publiczne i ochrona przeciwpożarowa” </w:t>
      </w:r>
      <w:r>
        <w:rPr>
          <w:sz w:val="22"/>
          <w:szCs w:val="22"/>
        </w:rPr>
        <w:t xml:space="preserve">– planowane dochody w kwocie 6.048.363,00 zł zrealizowano w wysokości 6.069.928,62 zł tj. 100,36%.  </w:t>
      </w:r>
    </w:p>
    <w:p>
      <w:pPr>
        <w:pStyle w:val="Normal"/>
        <w:numPr>
          <w:ilvl w:val="0"/>
          <w:numId w:val="4"/>
        </w:numPr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ozdział 75411 - wykonane dochody obejmowały dotacje z zakresu administracji rządowej na zadania bieżące   –  5.935.630,13 zł, odsetki od zgromadzonych środków na rachunku bankowym – 44,47 zł , otrzymane darowizny na zakup wyposażenia - KP PSP w Nakle pozyskała  w wysokości 21.550,00 zł.,  otrzymane odszkodowania za podtopienie w jednostce  ratownictwa gaśniczego w Szubinie i skasowany samochód stanowiły kwotę 34.227,37 zł. oraz kwota 55.000,- zł. przekazana przez Urząd Miasta w Szubinie na dofinansowanie zakupu samochodu pożarniczego dla jednostki ratowniczo – gaśniczej w Szubinie.</w:t>
      </w:r>
    </w:p>
    <w:p>
      <w:pPr>
        <w:pStyle w:val="Normal"/>
        <w:numPr>
          <w:ilvl w:val="0"/>
          <w:numId w:val="4"/>
        </w:numPr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Rozdział 75478 - wykonane dochody dotyczyły dotacji z zakresu administracji rządowej  przekazanej przez Urząd Wojewódzki  w wysokości 23.476,65 zł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Dział 756 „Dochody od osób prawnych, od osób fizycznych i od innych jednostek nieposiadających osobowości prawnej oraz wydatki związane z ich poborem” </w:t>
      </w:r>
      <w:r>
        <w:rPr>
          <w:sz w:val="22"/>
          <w:szCs w:val="22"/>
        </w:rPr>
        <w:t xml:space="preserve">– zapisane dochody w uchwale budżetowej na rok 2014 w kwocie 12.802,917,00 zł zrealizowano w wysokości 12.909.332,40 zł tj. 100,83 % planu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pływy z różnych opłat stanowiących dochody jednostek samorządu terytorialnego w wysokości 147.001,43 zł dotyczą opłat za zajęcie pasa drogowego i opłat z tytułu transportów ponadnormatywnych oraz opłaty za parking i holowanie pojazdów, wpływy z opłaty eksploatacyjnej w wysokości  29.872,50 zł. oraz odsetki w kwocie 2.914,00 zł.  -  dotyczą wpłaty I raty opłaty za wydobywanie kopalin kruszywa naturalnego bez wydawanej koncesji przez Pana Przemysława Leszczyńskiego zam. Oleszno gm.  Gołańcz,  ponadto wpływy z opłaty komunikacyjnej – 1.934.231,50 zł oraz opłat za koncesje i licencje 28.486,50 zł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Udział powiatu w podatku dochodowym od osób fizycznych -  wykonano w wysokości </w:t>
        <w:br/>
        <w:t xml:space="preserve">10.479.939,00  zł, udział powiatu w podatku dochodowym od osób prawnych (1,4%)  został wykonany w kwocie 286.887,47 zł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Dział 758 „Różne rozliczenia” </w:t>
      </w:r>
      <w:r>
        <w:rPr>
          <w:sz w:val="22"/>
          <w:szCs w:val="22"/>
        </w:rPr>
        <w:t>–  Planowane dochody w wysokości 46.340.253,00 zł zostały wykonane w wysokości 46.376,119,41 zł tj. 100,08% planu. Subwencja ogólna na poszczególne części przekazywana przez Ministerstwo Finansów przedstawia się następująco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Część oświatowa – na plan 35.896.708,00 zł została wykonana w 100 %.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Część podstawowa – na plan 78.000,00 zł została wykonana w  100 %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Część wyrównawcza – na plan  8.806.267,00 zł została wykonana w 100%.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Część równoważąca –  na plan  1.491.400,00  zł została wykonana w 100% zł.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Środki na uzupełnienie dochodów powiatu na plan 0,00 wykonano 10.326,00 z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chody z tytułu odsetek od zgromadzonych środków na rachunkach bankowych wyniosły </w:t>
        <w:br/>
        <w:t xml:space="preserve">74.537,15 zł i dotyczą odsetek a`vista oraz lokat bankowych. Mając na uwadze maksymalizację dochodów z lokat bakowych Zarząd Powiatu całość środków zgromadzonych na rachunkach bankowych lokuje w lokatach krótkoterminowych typu </w:t>
      </w:r>
      <w:r>
        <w:rPr>
          <w:i/>
          <w:sz w:val="22"/>
          <w:szCs w:val="22"/>
        </w:rPr>
        <w:t xml:space="preserve">over night, </w:t>
      </w:r>
      <w:r>
        <w:rPr>
          <w:sz w:val="22"/>
          <w:szCs w:val="22"/>
        </w:rPr>
        <w:t>oraz dokonuje lokat trzymiesięcznych.  Kwota 18.881,26 zł dotyczy dochodów z tytułu rozliczenia wydatków niewygasających roku 2013.</w:t>
      </w:r>
    </w:p>
    <w:p>
      <w:pPr>
        <w:pStyle w:val="Normal"/>
        <w:ind w:left="360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>Dział 801 „Oświata i wychowanie”</w:t>
      </w:r>
      <w:r>
        <w:rPr>
          <w:sz w:val="22"/>
          <w:szCs w:val="22"/>
        </w:rPr>
        <w:t xml:space="preserve"> – plan dochodów wynosi </w:t>
      </w:r>
      <w:r>
        <w:rPr>
          <w:sz w:val="22"/>
          <w:szCs w:val="22"/>
          <w:lang w:val="pl-PL"/>
        </w:rPr>
        <w:t xml:space="preserve">751.716,95 </w:t>
      </w:r>
      <w:r>
        <w:rPr>
          <w:sz w:val="22"/>
          <w:szCs w:val="22"/>
        </w:rPr>
        <w:t xml:space="preserve">zł, realizacja                        </w:t>
      </w:r>
      <w:r>
        <w:rPr>
          <w:sz w:val="22"/>
          <w:szCs w:val="22"/>
          <w:lang w:val="pl-PL"/>
        </w:rPr>
        <w:t>1.289.492,47</w:t>
      </w:r>
      <w:r>
        <w:rPr>
          <w:sz w:val="22"/>
          <w:szCs w:val="22"/>
        </w:rPr>
        <w:t xml:space="preserve"> tj. </w:t>
      </w:r>
      <w:r>
        <w:rPr>
          <w:sz w:val="22"/>
          <w:szCs w:val="22"/>
          <w:lang w:val="pl-PL"/>
        </w:rPr>
        <w:t>171,54</w:t>
      </w:r>
      <w:r>
        <w:rPr>
          <w:sz w:val="22"/>
          <w:szCs w:val="22"/>
        </w:rPr>
        <w:t xml:space="preserve"> %. Dochody realizowane przez jednostki oświatowe  zostały  wykonane  ponad plan z uwagi na wykorzystanie infrastruktury oświatowej i dbałość dyrektorów szkół o wypracowanie dochodów z tytułu najmu i dzierżawy z uwagi na otrzymywany zwrot wypracowanych dochodów do budżetów szkół w następnym roku budżetowym.  </w:t>
      </w:r>
    </w:p>
    <w:p>
      <w:pPr>
        <w:pStyle w:val="TextBody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rozdział 80102 - Szkoły podstawowe specjalne plan w wysokości </w:t>
      </w:r>
      <w:r>
        <w:rPr>
          <w:sz w:val="22"/>
          <w:szCs w:val="22"/>
          <w:lang w:val="pl-PL"/>
        </w:rPr>
        <w:t>4.919,95</w:t>
      </w:r>
      <w:r>
        <w:rPr>
          <w:sz w:val="22"/>
          <w:szCs w:val="22"/>
        </w:rPr>
        <w:t xml:space="preserve"> zł wykonano na kwotę </w:t>
      </w:r>
      <w:r>
        <w:rPr>
          <w:sz w:val="22"/>
          <w:szCs w:val="22"/>
          <w:lang w:val="pl-PL"/>
        </w:rPr>
        <w:t>4.996,25</w:t>
      </w:r>
      <w:r>
        <w:rPr>
          <w:sz w:val="22"/>
          <w:szCs w:val="22"/>
        </w:rPr>
        <w:t xml:space="preserve"> zł , tj. </w:t>
      </w:r>
      <w:r>
        <w:rPr>
          <w:sz w:val="22"/>
          <w:szCs w:val="22"/>
          <w:lang w:val="pl-PL"/>
        </w:rPr>
        <w:t>101,55</w:t>
      </w:r>
      <w:r>
        <w:rPr>
          <w:sz w:val="22"/>
          <w:szCs w:val="22"/>
        </w:rPr>
        <w:t xml:space="preserve"> % planu. Dochody</w:t>
      </w:r>
      <w:r>
        <w:rPr>
          <w:sz w:val="22"/>
          <w:szCs w:val="22"/>
          <w:lang w:val="pl-PL"/>
        </w:rPr>
        <w:t xml:space="preserve"> w kwocie 3.340,75 zł. </w:t>
      </w:r>
      <w:r>
        <w:rPr>
          <w:sz w:val="22"/>
          <w:szCs w:val="22"/>
        </w:rPr>
        <w:t xml:space="preserve"> uzyskały Zespoły Szkół Specjalnych w Karnowie, Kcyni i Szubinie, z wynajmu , odsetek bankowych od środków zgromadzonych na rachunkach bankowych oraz wynagrodzenia dla płatnika podatku dochodowego.</w:t>
      </w:r>
      <w:r>
        <w:rPr>
          <w:sz w:val="22"/>
          <w:szCs w:val="22"/>
          <w:lang w:val="pl-PL"/>
        </w:rPr>
        <w:t xml:space="preserve"> Ponadto dochody w wysokości 455,50 zł. stanowią dotację celową z zakresu administracji rządowej przekazaną przez Wojewodę Kujawsko – Pomorskiego dla ZSS w Karnowie i Szubinie natomiast kwota 1.200,00 zł. stanowi dotację z WFOŚiGW dla ZSS w Kcyni.</w:t>
      </w:r>
    </w:p>
    <w:p>
      <w:pPr>
        <w:pStyle w:val="TextBody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rozdział 80110 Gimnazja-  dochody w kwocie </w:t>
      </w:r>
      <w:r>
        <w:rPr>
          <w:sz w:val="22"/>
          <w:szCs w:val="22"/>
          <w:lang w:val="pl-PL"/>
        </w:rPr>
        <w:t>58.314,74</w:t>
      </w:r>
      <w:r>
        <w:rPr>
          <w:sz w:val="22"/>
          <w:szCs w:val="22"/>
        </w:rPr>
        <w:t xml:space="preserve"> zł, tj. </w:t>
      </w:r>
      <w:r>
        <w:rPr>
          <w:sz w:val="22"/>
          <w:szCs w:val="22"/>
          <w:lang w:val="pl-PL"/>
        </w:rPr>
        <w:t>227,79</w:t>
      </w:r>
      <w:r>
        <w:rPr>
          <w:sz w:val="22"/>
          <w:szCs w:val="22"/>
        </w:rPr>
        <w:t xml:space="preserve"> % planu wypracował Zespół Szkół Ponadpodstawowych w Samostrzelu, z tytułu: wpływu z różnych opłat (za wydane duplikaty świadectw i legitymacji), wynajmu pomieszczeń szkolnych, dzierżawy gruntów i garaży, świadczenia usług, odsetek bankowych oraz wynagrodzenia dla płatnika podatku dochodowego</w:t>
      </w:r>
      <w:r>
        <w:rPr>
          <w:sz w:val="22"/>
          <w:szCs w:val="22"/>
          <w:lang w:val="pl-PL"/>
        </w:rPr>
        <w:t xml:space="preserve"> w kwocie 38.315,87 zł.  Kwota 19.998,87 zł.  stanowi dotację z WFOŚiGW w Toruniu w związku z realizacją projektu „Bażanty na samostrzelskiej scieżce”.</w:t>
      </w:r>
    </w:p>
    <w:p>
      <w:pPr>
        <w:pStyle w:val="TextBody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rozdział 80120 Licea Ogólnokształcące -  plan dochodów </w:t>
      </w:r>
      <w:r>
        <w:rPr>
          <w:sz w:val="22"/>
          <w:szCs w:val="22"/>
          <w:lang w:val="pl-PL"/>
        </w:rPr>
        <w:t>44.900</w:t>
      </w:r>
      <w:r>
        <w:rPr>
          <w:sz w:val="22"/>
          <w:szCs w:val="22"/>
        </w:rPr>
        <w:t xml:space="preserve">,00 zł wykonano w wysokości </w:t>
      </w:r>
      <w:r>
        <w:rPr>
          <w:sz w:val="22"/>
          <w:szCs w:val="22"/>
          <w:lang w:val="pl-PL"/>
        </w:rPr>
        <w:t xml:space="preserve">62,317,08 </w:t>
      </w:r>
      <w:r>
        <w:rPr>
          <w:sz w:val="22"/>
          <w:szCs w:val="22"/>
        </w:rPr>
        <w:t>zł</w:t>
      </w:r>
      <w:r>
        <w:rPr>
          <w:sz w:val="22"/>
          <w:szCs w:val="22"/>
          <w:lang w:val="pl-PL"/>
        </w:rPr>
        <w:t xml:space="preserve"> tj. 138,79% planu</w:t>
      </w:r>
      <w:r>
        <w:rPr>
          <w:sz w:val="22"/>
          <w:szCs w:val="22"/>
        </w:rPr>
        <w:t xml:space="preserve"> i tak: 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 w I LO w Nakle nad Notecią i w I LO w Szubinie dochody z tytułu wynajmu sal lekcyjnych, sklepiku szkolnego, sali gimnastycznej </w:t>
      </w:r>
      <w:r>
        <w:rPr>
          <w:sz w:val="22"/>
          <w:szCs w:val="22"/>
          <w:lang w:val="pl-PL"/>
        </w:rPr>
        <w:t>60.875,62</w:t>
      </w:r>
      <w:r>
        <w:rPr>
          <w:sz w:val="22"/>
          <w:szCs w:val="22"/>
        </w:rPr>
        <w:t xml:space="preserve"> zł,  wynagrodzenia płatnika zaliczek na podatek dochodowy – </w:t>
      </w:r>
      <w:r>
        <w:rPr>
          <w:sz w:val="22"/>
          <w:szCs w:val="22"/>
          <w:lang w:val="pl-PL"/>
        </w:rPr>
        <w:t>908</w:t>
      </w:r>
      <w:r>
        <w:rPr>
          <w:sz w:val="22"/>
          <w:szCs w:val="22"/>
        </w:rPr>
        <w:t>,</w:t>
      </w:r>
      <w:r>
        <w:rPr>
          <w:sz w:val="22"/>
          <w:szCs w:val="22"/>
          <w:lang w:val="pl-PL"/>
        </w:rPr>
        <w:t>00</w:t>
      </w:r>
      <w:r>
        <w:rPr>
          <w:sz w:val="22"/>
          <w:szCs w:val="22"/>
        </w:rPr>
        <w:t xml:space="preserve"> zł, odsetki bankowe – </w:t>
      </w:r>
      <w:r>
        <w:rPr>
          <w:sz w:val="22"/>
          <w:szCs w:val="22"/>
          <w:lang w:val="pl-PL"/>
        </w:rPr>
        <w:t>59,46</w:t>
      </w:r>
      <w:r>
        <w:rPr>
          <w:sz w:val="22"/>
          <w:szCs w:val="22"/>
        </w:rPr>
        <w:t xml:space="preserve"> zł,  wpływy z różnych opłat – </w:t>
      </w:r>
      <w:r>
        <w:rPr>
          <w:sz w:val="22"/>
          <w:szCs w:val="22"/>
          <w:lang w:val="pl-PL"/>
        </w:rPr>
        <w:t>474,00</w:t>
      </w:r>
      <w:r>
        <w:rPr>
          <w:sz w:val="22"/>
          <w:szCs w:val="22"/>
        </w:rPr>
        <w:t xml:space="preserve"> zł.  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</w:rPr>
        <w:t xml:space="preserve">rozdział 80130 Szkoły zawodowe -  plan wynosi </w:t>
      </w:r>
      <w:r>
        <w:rPr>
          <w:sz w:val="22"/>
          <w:szCs w:val="22"/>
          <w:lang w:val="pl-PL"/>
        </w:rPr>
        <w:t>508,197</w:t>
      </w:r>
      <w:r>
        <w:rPr>
          <w:sz w:val="22"/>
          <w:szCs w:val="22"/>
        </w:rPr>
        <w:t xml:space="preserve">,00 zł, realizacja  </w:t>
      </w:r>
      <w:r>
        <w:rPr>
          <w:sz w:val="22"/>
          <w:szCs w:val="22"/>
          <w:lang w:val="pl-PL"/>
        </w:rPr>
        <w:t>979.354,65</w:t>
      </w:r>
      <w:r>
        <w:rPr>
          <w:sz w:val="22"/>
          <w:szCs w:val="22"/>
        </w:rPr>
        <w:t xml:space="preserve"> zł,   tj. </w:t>
      </w:r>
      <w:r>
        <w:rPr>
          <w:sz w:val="22"/>
          <w:szCs w:val="22"/>
          <w:lang w:val="pl-PL"/>
        </w:rPr>
        <w:t>192,71</w:t>
      </w:r>
      <w:r>
        <w:rPr>
          <w:sz w:val="22"/>
          <w:szCs w:val="22"/>
        </w:rPr>
        <w:t xml:space="preserve"> % . Szkoły wypracowały następujące dochody:</w:t>
      </w:r>
    </w:p>
    <w:p>
      <w:pPr>
        <w:pStyle w:val="TextBody"/>
        <w:numPr>
          <w:ilvl w:val="0"/>
          <w:numId w:val="11"/>
        </w:numPr>
        <w:rPr/>
      </w:pPr>
      <w:r>
        <w:rPr>
          <w:sz w:val="22"/>
          <w:szCs w:val="22"/>
        </w:rPr>
        <w:t>wpływy z różnych opłat – plan 1.</w:t>
      </w:r>
      <w:r>
        <w:rPr>
          <w:sz w:val="22"/>
          <w:szCs w:val="22"/>
          <w:lang w:val="pl-PL"/>
        </w:rPr>
        <w:t>5</w:t>
      </w:r>
      <w:r>
        <w:rPr>
          <w:sz w:val="22"/>
          <w:szCs w:val="22"/>
        </w:rPr>
        <w:t>00 zł, wykonanie 1.</w:t>
      </w:r>
      <w:r>
        <w:rPr>
          <w:sz w:val="22"/>
          <w:szCs w:val="22"/>
          <w:lang w:val="pl-PL"/>
        </w:rPr>
        <w:t xml:space="preserve">852,00 </w:t>
      </w:r>
      <w:r>
        <w:rPr>
          <w:sz w:val="22"/>
          <w:szCs w:val="22"/>
        </w:rPr>
        <w:t>zł, tj. 1</w:t>
      </w:r>
      <w:r>
        <w:rPr>
          <w:sz w:val="22"/>
          <w:szCs w:val="22"/>
          <w:lang w:val="pl-PL"/>
        </w:rPr>
        <w:t>23,47</w:t>
      </w:r>
      <w:r>
        <w:rPr>
          <w:sz w:val="22"/>
          <w:szCs w:val="22"/>
        </w:rPr>
        <w:t xml:space="preserve"> % głównie za wydane duplikaty świadectw szkolnych i legitymacji w ZSŻŚ w Nakle nad Notecią,                                      w ZSP w Szubinie i ZSP w Lubaszczu,</w:t>
      </w:r>
    </w:p>
    <w:p>
      <w:pPr>
        <w:pStyle w:val="TextBody"/>
        <w:numPr>
          <w:ilvl w:val="0"/>
          <w:numId w:val="11"/>
        </w:numPr>
        <w:rPr/>
      </w:pPr>
      <w:r>
        <w:rPr>
          <w:sz w:val="22"/>
          <w:szCs w:val="22"/>
        </w:rPr>
        <w:t xml:space="preserve">z najmu i dzierżawy składników majątkowych – plan </w:t>
      </w:r>
      <w:r>
        <w:rPr>
          <w:sz w:val="22"/>
          <w:szCs w:val="22"/>
          <w:lang w:val="pl-PL"/>
        </w:rPr>
        <w:t>18.500,00</w:t>
      </w:r>
      <w:r>
        <w:rPr>
          <w:sz w:val="22"/>
          <w:szCs w:val="22"/>
        </w:rPr>
        <w:t xml:space="preserve"> zł, wykonanie </w:t>
      </w:r>
      <w:r>
        <w:rPr>
          <w:sz w:val="22"/>
          <w:szCs w:val="22"/>
          <w:lang w:val="pl-PL"/>
        </w:rPr>
        <w:t>29.205,99</w:t>
      </w:r>
      <w:r>
        <w:rPr>
          <w:sz w:val="22"/>
          <w:szCs w:val="22"/>
        </w:rPr>
        <w:t xml:space="preserve"> zł,                      tj. 1</w:t>
      </w:r>
      <w:r>
        <w:rPr>
          <w:sz w:val="22"/>
          <w:szCs w:val="22"/>
          <w:lang w:val="pl-PL"/>
        </w:rPr>
        <w:t>57,87</w:t>
      </w:r>
      <w:r>
        <w:rPr>
          <w:sz w:val="22"/>
          <w:szCs w:val="22"/>
        </w:rPr>
        <w:t xml:space="preserve"> %, w tym: w ZSP w Nakle nad Notecią z wynajmu mieszkania i sal lekcyjnych, sali gimnastycznej, sklepiku szkolnego, dzierżawy garażu; w ZSŻŚ w Nakle nad Notecią                         z wynajmu sal lekcyjnych, sali gimnastycznej, mieszkania, placu manewrowego, </w:t>
      </w:r>
      <w:r>
        <w:rPr>
          <w:sz w:val="22"/>
          <w:szCs w:val="22"/>
          <w:lang w:val="pl-PL"/>
        </w:rPr>
        <w:t xml:space="preserve">samochodu, </w:t>
      </w:r>
      <w:r>
        <w:rPr>
          <w:sz w:val="22"/>
          <w:szCs w:val="22"/>
        </w:rPr>
        <w:br/>
        <w:t>w ZSP w Szubinie z wynajmu sal lekcyjnych i sali gimnastycznej,  w ZSP w Lubaszczu z wynajmu garażu</w:t>
      </w:r>
      <w:r>
        <w:rPr>
          <w:sz w:val="22"/>
          <w:szCs w:val="22"/>
          <w:lang w:val="pl-PL"/>
        </w:rPr>
        <w:t xml:space="preserve"> blaszanych oraz powierzchni dachowej</w:t>
      </w:r>
      <w:r>
        <w:rPr>
          <w:sz w:val="22"/>
          <w:szCs w:val="22"/>
        </w:rPr>
        <w:t>,</w:t>
      </w:r>
    </w:p>
    <w:p>
      <w:pPr>
        <w:pStyle w:val="TextBody"/>
        <w:numPr>
          <w:ilvl w:val="0"/>
          <w:numId w:val="11"/>
        </w:numPr>
        <w:rPr/>
      </w:pPr>
      <w:r>
        <w:rPr>
          <w:sz w:val="22"/>
          <w:szCs w:val="22"/>
        </w:rPr>
        <w:t xml:space="preserve">wpływy z usług – plan </w:t>
      </w:r>
      <w:r>
        <w:rPr>
          <w:sz w:val="22"/>
          <w:szCs w:val="22"/>
          <w:lang w:val="pl-PL"/>
        </w:rPr>
        <w:t>62.000</w:t>
      </w:r>
      <w:r>
        <w:rPr>
          <w:sz w:val="22"/>
          <w:szCs w:val="22"/>
        </w:rPr>
        <w:t xml:space="preserve">,00 zł, wykonanie </w:t>
      </w:r>
      <w:r>
        <w:rPr>
          <w:sz w:val="22"/>
          <w:szCs w:val="22"/>
          <w:lang w:val="pl-PL"/>
        </w:rPr>
        <w:t>62.630,00</w:t>
      </w:r>
      <w:r>
        <w:rPr>
          <w:sz w:val="22"/>
          <w:szCs w:val="22"/>
        </w:rPr>
        <w:t xml:space="preserve"> zł, tj. </w:t>
      </w:r>
      <w:r>
        <w:rPr>
          <w:sz w:val="22"/>
          <w:szCs w:val="22"/>
          <w:lang w:val="pl-PL"/>
        </w:rPr>
        <w:t>101,02</w:t>
      </w:r>
      <w:r>
        <w:rPr>
          <w:sz w:val="22"/>
          <w:szCs w:val="22"/>
        </w:rPr>
        <w:t xml:space="preserve"> % głównie z tytułu świadczenia usług warsztatowych oraz wynajem statku szkolnego w ZSŻŚ w Nakle nad Notecią,</w:t>
      </w:r>
    </w:p>
    <w:p>
      <w:pPr>
        <w:pStyle w:val="TextBody"/>
        <w:numPr>
          <w:ilvl w:val="0"/>
          <w:numId w:val="11"/>
        </w:numPr>
        <w:rPr/>
      </w:pPr>
      <w:r>
        <w:rPr>
          <w:sz w:val="22"/>
          <w:szCs w:val="22"/>
        </w:rPr>
        <w:t xml:space="preserve">wpływy ze sprzedaży składników majątkowych – plan </w:t>
      </w:r>
      <w:r>
        <w:rPr>
          <w:sz w:val="22"/>
          <w:szCs w:val="22"/>
          <w:lang w:val="pl-PL"/>
        </w:rPr>
        <w:t>4.000,00</w:t>
      </w:r>
      <w:r>
        <w:rPr>
          <w:sz w:val="22"/>
          <w:szCs w:val="22"/>
        </w:rPr>
        <w:t xml:space="preserve"> zł., wykonanie </w:t>
      </w:r>
      <w:r>
        <w:rPr>
          <w:sz w:val="22"/>
          <w:szCs w:val="22"/>
          <w:lang w:val="pl-PL"/>
        </w:rPr>
        <w:t>4.181,25</w:t>
      </w:r>
      <w:r>
        <w:rPr>
          <w:sz w:val="22"/>
          <w:szCs w:val="22"/>
        </w:rPr>
        <w:t xml:space="preserve"> zł.  ze sprzedaży złomu w ZSŻŚ w Nakle nad Notecią,</w:t>
      </w:r>
    </w:p>
    <w:p>
      <w:pPr>
        <w:pStyle w:val="TextBody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pozostałe odsetki – plan </w:t>
      </w:r>
      <w:r>
        <w:rPr>
          <w:sz w:val="22"/>
          <w:szCs w:val="22"/>
          <w:lang w:val="pl-PL"/>
        </w:rPr>
        <w:t>630,00</w:t>
      </w:r>
      <w:r>
        <w:rPr>
          <w:sz w:val="22"/>
          <w:szCs w:val="22"/>
        </w:rPr>
        <w:t xml:space="preserve"> zł, wykonanie </w:t>
      </w:r>
      <w:r>
        <w:rPr>
          <w:sz w:val="22"/>
          <w:szCs w:val="22"/>
          <w:lang w:val="pl-PL"/>
        </w:rPr>
        <w:t>119,99</w:t>
      </w:r>
      <w:r>
        <w:rPr>
          <w:sz w:val="22"/>
          <w:szCs w:val="22"/>
        </w:rPr>
        <w:t xml:space="preserve"> zł, tj. </w:t>
      </w:r>
      <w:r>
        <w:rPr>
          <w:sz w:val="22"/>
          <w:szCs w:val="22"/>
          <w:lang w:val="pl-PL"/>
        </w:rPr>
        <w:t>19,05</w:t>
      </w:r>
      <w:r>
        <w:rPr>
          <w:sz w:val="22"/>
          <w:szCs w:val="22"/>
        </w:rPr>
        <w:t xml:space="preserve"> % z  kapitalizacji odsetek bankowych na rachunkach szkół, odsetki od środków unijnych wyniosły </w:t>
      </w:r>
      <w:r>
        <w:rPr>
          <w:sz w:val="22"/>
          <w:szCs w:val="22"/>
          <w:lang w:val="pl-PL"/>
        </w:rPr>
        <w:t>19,63</w:t>
      </w:r>
      <w:r>
        <w:rPr>
          <w:sz w:val="22"/>
          <w:szCs w:val="22"/>
        </w:rPr>
        <w:t xml:space="preserve"> zł</w:t>
      </w:r>
      <w:r>
        <w:rPr>
          <w:sz w:val="22"/>
          <w:szCs w:val="22"/>
          <w:lang w:val="pl-PL"/>
        </w:rPr>
        <w:t xml:space="preserve">  natomiast odsetki od nieterminowego zwrotu dotacji przez „Kursal” w Nakle nad Notecią za 2013 r.  wyniosły 204,00 zł.</w:t>
      </w:r>
      <w:r>
        <w:rPr>
          <w:sz w:val="22"/>
          <w:szCs w:val="22"/>
        </w:rPr>
        <w:t>,</w:t>
      </w:r>
      <w:r>
        <w:rPr>
          <w:sz w:val="22"/>
          <w:szCs w:val="22"/>
          <w:lang w:val="pl-PL"/>
        </w:rPr>
        <w:t xml:space="preserve">   </w:t>
      </w:r>
      <w:r>
        <w:rPr>
          <w:sz w:val="22"/>
          <w:szCs w:val="22"/>
        </w:rPr>
        <w:t xml:space="preserve">wpływy z różnych dochodów – plan </w:t>
      </w:r>
      <w:r>
        <w:rPr>
          <w:sz w:val="22"/>
          <w:szCs w:val="22"/>
          <w:lang w:val="pl-PL"/>
        </w:rPr>
        <w:t xml:space="preserve"> 1.600,00</w:t>
      </w:r>
      <w:r>
        <w:rPr>
          <w:sz w:val="22"/>
          <w:szCs w:val="22"/>
        </w:rPr>
        <w:t xml:space="preserve"> zł, wykonanie </w:t>
      </w:r>
      <w:r>
        <w:rPr>
          <w:sz w:val="22"/>
          <w:szCs w:val="22"/>
          <w:lang w:val="pl-PL"/>
        </w:rPr>
        <w:t>4.420,94</w:t>
      </w:r>
      <w:r>
        <w:rPr>
          <w:sz w:val="22"/>
          <w:szCs w:val="22"/>
        </w:rPr>
        <w:t xml:space="preserve"> zł, tj. </w:t>
      </w:r>
      <w:r>
        <w:rPr>
          <w:sz w:val="22"/>
          <w:szCs w:val="22"/>
          <w:lang w:val="pl-PL"/>
        </w:rPr>
        <w:t>276,31</w:t>
      </w:r>
      <w:r>
        <w:rPr>
          <w:sz w:val="22"/>
          <w:szCs w:val="22"/>
        </w:rPr>
        <w:t xml:space="preserve">%, </w:t>
      </w:r>
      <w:r>
        <w:rPr>
          <w:sz w:val="22"/>
          <w:szCs w:val="22"/>
          <w:lang w:val="pl-PL"/>
        </w:rPr>
        <w:t xml:space="preserve">z tego </w:t>
      </w:r>
      <w:r>
        <w:rPr>
          <w:sz w:val="22"/>
          <w:szCs w:val="22"/>
        </w:rPr>
        <w:t>dochody</w:t>
      </w:r>
      <w:r>
        <w:rPr>
          <w:sz w:val="22"/>
          <w:szCs w:val="22"/>
          <w:lang w:val="pl-PL"/>
        </w:rPr>
        <w:t xml:space="preserve"> w kwocie 2.295,94 zł. to dochody </w:t>
      </w:r>
      <w:r>
        <w:rPr>
          <w:sz w:val="22"/>
          <w:szCs w:val="22"/>
        </w:rPr>
        <w:t xml:space="preserve"> wypracowane przez szkoły</w:t>
      </w:r>
      <w:r>
        <w:rPr>
          <w:sz w:val="22"/>
          <w:szCs w:val="22"/>
          <w:lang w:val="pl-PL"/>
        </w:rPr>
        <w:t xml:space="preserve"> i </w:t>
      </w:r>
      <w:r>
        <w:rPr>
          <w:sz w:val="22"/>
          <w:szCs w:val="22"/>
        </w:rPr>
        <w:t>dotyczyły</w:t>
      </w:r>
      <w:r>
        <w:rPr>
          <w:sz w:val="22"/>
          <w:szCs w:val="22"/>
          <w:lang w:val="pl-PL"/>
        </w:rPr>
        <w:t>:</w:t>
      </w:r>
      <w:r>
        <w:rPr>
          <w:sz w:val="22"/>
          <w:szCs w:val="22"/>
        </w:rPr>
        <w:t xml:space="preserve"> wynagrodzenia  dla płatnika zaliczek podatku dochodowego, </w:t>
      </w:r>
      <w:r>
        <w:rPr>
          <w:sz w:val="22"/>
          <w:szCs w:val="22"/>
          <w:lang w:val="pl-PL"/>
        </w:rPr>
        <w:t>zwrotu składek ZUS za lata poprzednie z tytułu przekroczenia podstawy naliczenia składek przez pracowników ZSP w Nakle nad Notecią oraz zwrot kosztów za media w ZSŻŚ  w Nakle nad Notecią ponadto kwota 1.125,00 zł. to dotacja z 2013 r. zwrócona po terminie przez „Kursal” w Nakle nad Notecią oraz 1.000,00 zł. kaucja gwarancyjna przekazana przez firmę PUE  „ELEX” .</w:t>
      </w:r>
    </w:p>
    <w:p>
      <w:pPr>
        <w:pStyle w:val="TextBody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kwota </w:t>
      </w:r>
      <w:r>
        <w:rPr>
          <w:sz w:val="22"/>
          <w:szCs w:val="22"/>
          <w:lang w:val="pl-PL"/>
        </w:rPr>
        <w:t>68.409,41</w:t>
      </w:r>
      <w:r>
        <w:rPr>
          <w:sz w:val="22"/>
          <w:szCs w:val="22"/>
        </w:rPr>
        <w:t xml:space="preserve"> zł dotyczy kar pieniężnych z związku z nieterminowym wywiązaniem się z umowy przy budowie II etapu przystani wodnej przez firmę Budopol.</w:t>
      </w:r>
    </w:p>
    <w:p>
      <w:pPr>
        <w:pStyle w:val="Normal"/>
        <w:numPr>
          <w:ilvl w:val="0"/>
          <w:numId w:val="11"/>
        </w:numPr>
        <w:jc w:val="both"/>
        <w:rPr>
          <w:bCs/>
        </w:rPr>
      </w:pPr>
      <w:r>
        <w:rPr>
          <w:bCs/>
        </w:rPr>
        <w:t>Na plan dotacji rozwojowych dotyczących realizacji II etapu budowy przystani wodnej w wysokości 150.000,00 zł. wpłynęła kwota 726.863,64 zł. co stanowi         484,58 % planu.</w:t>
      </w:r>
    </w:p>
    <w:p>
      <w:pPr>
        <w:pStyle w:val="Normal"/>
        <w:numPr>
          <w:ilvl w:val="0"/>
          <w:numId w:val="11"/>
        </w:numPr>
        <w:jc w:val="both"/>
        <w:rPr>
          <w:bCs/>
        </w:rPr>
      </w:pPr>
      <w:r>
        <w:rPr>
          <w:bCs/>
        </w:rPr>
        <w:t>Wpływy dotacji  w wysokości 989,94 zł. z WFOŚiGW w Toruniu dla ZSP w Nakle Nad Notecią,</w:t>
      </w:r>
    </w:p>
    <w:p>
      <w:pPr>
        <w:pStyle w:val="Normal"/>
        <w:numPr>
          <w:ilvl w:val="0"/>
          <w:numId w:val="11"/>
        </w:numPr>
        <w:jc w:val="both"/>
        <w:rPr>
          <w:bCs/>
        </w:rPr>
      </w:pPr>
      <w:r>
        <w:rPr>
          <w:bCs/>
        </w:rPr>
        <w:t xml:space="preserve">Wpływ środków finansowych z Fundacji Rozwoju Systemu Edukacji w Warszawie dla ZSP Samostrzel  realizacja projektu „Uczymy się przez całe życie” w ramach programu Leonardo da Vinci– na plan w wysokości 180.477,00 zł. wpłynęło 80.457,86 zł. co stanowi 44,58% planu. </w:t>
      </w:r>
    </w:p>
    <w:p>
      <w:pPr>
        <w:pStyle w:val="Normal"/>
        <w:numPr>
          <w:ilvl w:val="0"/>
          <w:numId w:val="11"/>
        </w:numPr>
        <w:jc w:val="both"/>
        <w:rPr>
          <w:bCs/>
        </w:rPr>
      </w:pPr>
      <w:r>
        <w:rPr>
          <w:bCs/>
        </w:rPr>
        <w:t>Na plan 20.000,00 zł. dotacji z funduszy celowych na realizację zadań bieżących zrealizowano 0.00.</w:t>
      </w:r>
    </w:p>
    <w:p>
      <w:pPr>
        <w:pStyle w:val="Normal"/>
        <w:ind w:left="720" w:hanging="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rozdział 80148 Stołówki szkolne i przedszkolne planowano dochody na poziomie 168.100,00 zł. wykonano 184.509,75 zł. tj.109,76%, dochody związane są z prowadzeniem stołówek szkolnych w ZSS w Karnowie, I LO Nakle nad Notecią, ZSP w Szubinie, odsetki ustawowe od nieterminowych wpłat wyniosły 121,55 zł.</w:t>
      </w:r>
    </w:p>
    <w:p>
      <w:pPr>
        <w:pStyle w:val="Normal"/>
        <w:ind w:left="360" w:hanging="0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Dział 851 „Ochrona zdrowia” </w:t>
      </w:r>
      <w:r>
        <w:rPr>
          <w:sz w:val="22"/>
          <w:szCs w:val="22"/>
        </w:rPr>
        <w:t xml:space="preserve">– planowane dochody w kwocie 3.839.910,00 zł zrealizowano w kwocie 3.733.967,60 zł tj. 97,24 %. Wykonane dochody obejmowały dotację celową z zakresu administracji rządowej  na opłacenie składki zdrowotnej za bezrobotnych bez prawa do zasiłku lub stypendium oraz składkę zdrowotną za uczniów w MOW Samostrzel oraz dzieci umieszczone w placówkach opiekuńczo – wychowawczych. 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Dział 852 „Opieka społeczna” </w:t>
      </w:r>
      <w:r>
        <w:rPr>
          <w:sz w:val="22"/>
          <w:szCs w:val="22"/>
        </w:rPr>
        <w:t>– planowane dochody w kwocie 3.811.482,00 zł zrealizowano w wysokości 3.883.780,07 zł. tj.101,90 %. Zrealizowane dochody obejmowały: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dział 85201 – wykonane dochody obejmowały dotację na zadania na podstawie </w:t>
      </w:r>
    </w:p>
    <w:p>
      <w:pPr>
        <w:pStyle w:val="Normal"/>
        <w:ind w:left="360" w:firstLine="2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rozumień z tytułu odpłatności za pobyt dzieci w placówkach opiekuńczo-wychowawczych </w:t>
        <w:br/>
        <w:t xml:space="preserve">    94.913,02 zł, kwota 8,36 zł to wpływy od rodziców z tytułu odpłatności za umieszczenie dzieci placówkach opiekuńczo – wychowawczych. Kwota 80.440,22 zł. stanowi częściową odpłatność gmin za umieszczenie dzieci w placówkach opiekuńczo – wychowawczych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rozdział 85202 – wykonane dochody – 2.746.476,14  zł. tj.100,80% planu  dochody składały się z: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dotacja na zadania własne powiatu – 340.795,00 zł.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dochody z najmu i dzierżawy składników majątkowych –14.441,59 zł. (dochody z tytułu opłat za media od WTZ w Nakle)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wpływy z usług –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2.382.944,86 zł. (odpłatność za pobyt mieszkańców w Domu  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Pomocy  Społecznej), wpływy z różnych dochodów – 1.375,33 zł,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odsetki od zgromadzonych środków na rachunkach bankowych – 68,36 zł.,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otrzymana darowizna w wysokości 3.300,00 zł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sprzedaż składników majątkowych ( samochód osobowy) – 3.551,00 zł.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rozdział 85203 Ośrodki wsparcia – na wykonane dochody w wysokości 346.137,90 zł. składały się: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dotacja na zadania zlecone z zakresu administracji rządowej – 345.495,29 zł.,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dochody jst związane z realizacją zadań z zakresu administracji rządowej w 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wysokości 332,40 zł od odpłatności uczestników Środowiskowego Domu Samopomocy za udział w zajęciach, odsetki od zgromadzonych środków na rachunku bankowym – 10,21 zł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oraz otrzymana darowizna w wysokości 300,00 zł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rozdział 85204 Rodziny zastępcze –  wykonane dochody w wysokości 609.010,60 zł obejmowały dotację na zadania na podstawie  porozumień w wysokości 343.653,54 zł, są to dochody z tytułu odpłatności ponoszonej przez inne powiaty za umieszczenie dziecka w rodzinie zastępczej na terenie Powiatu Nakielskiego, dotacja na zadania własne powiatu – 27.744,00 zł, dotacja z budżetu państwa na realizację bieżących zadań w wysokości 70,432,41 zł., wpłaty od rodziców za umieszczenie dzieci e rodzinach zastępczych w wysokości 18.710,13 zł., pozostałe odsetki w kwocie 22,96 zł. oraz częściowe wpłaty gmin na dzieci umieszczone w rodzinach zastępczych w wysokości 148.447,56 zł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rozdział 85218 Powiatowe centra pomocy rodzinie– na wykonane dochody w wysokości  16.817,20 zł. składały się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dotacja na zadania własne powiatu – 2.400,00 zł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wpływy z opłat różnych – 2.850,00 zł.( opłaty za wydane karty parkingowe pobierane przez PCPR do czerwca 2014 r.)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odsetki od zgromadzonych środków na rachunku bankowym – 82,83 zł,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- wpływy z różnych dochodów  ( wynagrodzenie płatnika )– 1,461,00 zł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Dział 853 „Pozostałe zadania w zakresie polityki społecznej” </w:t>
      </w:r>
      <w:r>
        <w:rPr>
          <w:sz w:val="22"/>
          <w:szCs w:val="22"/>
        </w:rPr>
        <w:t>– planowane dochody w kwocie 2.317.340,14 zł zrealizowano w wysokości 2.412.369,42 zł tj.104,10 %. Zrealizowane dochody obejmowały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rozdział 85321 – wykonane dochody obejmowały dotację na zadania zlecone z zakresu administracji rządowej – 224.739,60 zł, na bieżące funkcjonowanie Powiatowego Zespołu Orzekania o Stopniu Niepełnosprawności oraz wpływy z różnych opłat.( opłaty za wydane karty parkingowe pobierane przez Starostwo od lipca 2014 r.)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rozdział  85324 – należny Powiatowi udział za obsługę PFRON (2,5%) w wysokości 52.313,00 zł., oraz odsetki bankowe w kwocie 0,43 zł. zostały naliczone przy likwidacji rachunku bankowego dla wypłat ze środków PFRON przy Starostwie – wypłatą środków obecnie zajmuje się Powiatowe Centrum Pomocy Rodzinie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rozdział 85333 – na dochody w wysokości 1.473.779,34 zł. składały się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dochody z najmu i dzierżawy składników majątkowych – 38.491,82 zł.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odsetki od środków zgromadzonych na rachunkach bankowych łącznie wynoszą łącznie – 84,25 zł,  w tym 70,39 zł. stanowią odsetki od wyodrębnionych rachunków projektów realizowanych prze Powiatowy Urząd Pracy oraz 13,86 zł stanowią odsetki z kapitalizacji od środków zgromadzonych na rachunku bieżącym, PUP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wpływy z różnych dochodów – 560,00 zł., dotyczą wynagrodzenia dla płatnika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dotacje celowe w ramach programów finansowanych z udziałem środków unijnych w kwocie – 662.043,27 zł na realizację projektów : „Ku przyszłości”, „To idzie młodość”, „Przedsiębiorczość szansą na rozwój regionu kujawsko – pomorskiego”, „Doradzam, pośredniczę, pomagam” oraz „Gotowe na start” - środki z Funduszu Pracy otrzymane przez powiat z przeznaczeniem na finansowanie kosztów wynagrodzenia i składek na ubezpieczenia społeczne pracowników     Powiatowego Urzędu Pracy – 772,600,00 zł, zgodnie z ustawą o promocji zatrudnienia i instytucjach rynku pracy oraz na podstawie algorytmu ustalania kwot środków Funduszu Pracy.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dział 85395 – planowane dochody w wysokości  582.383,00 zł. zrealizowano w wysokości 656.917,05 zł. co stanowi 112,80 % planu. Dochody dotyczą  otrzymanych dotacji celowych w ramach programów finansowanych z udziałem środków unijnych na projekt realizowany przez PCPR „Aktywna integracja szansą aktywnego rozwoju mieszkańców powiatu nakielskiego” – oraz projekty „Współczesny nauczyciel” i „Szkoła zawodowa świadomym wyborem” realizowane przez Starostwo. Kwotę 62,11 zł. stanowiły odsetki z kapitalizacji wyodrębnionych rachunków w/wym. projektów. </w:t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>Dział 854 „Edukacyjna opieka wychowawcza”</w:t>
      </w:r>
      <w:r>
        <w:rPr>
          <w:sz w:val="22"/>
          <w:szCs w:val="22"/>
        </w:rPr>
        <w:t xml:space="preserve"> – plan dochodów wynosi </w:t>
      </w:r>
      <w:r>
        <w:rPr>
          <w:sz w:val="22"/>
          <w:szCs w:val="22"/>
          <w:lang w:val="pl-PL"/>
        </w:rPr>
        <w:t>250.300</w:t>
      </w:r>
      <w:r>
        <w:rPr>
          <w:sz w:val="22"/>
          <w:szCs w:val="22"/>
        </w:rPr>
        <w:t xml:space="preserve">,00 zł, wykonanie </w:t>
      </w:r>
      <w:r>
        <w:rPr>
          <w:sz w:val="22"/>
          <w:szCs w:val="22"/>
          <w:lang w:val="pl-PL"/>
        </w:rPr>
        <w:t>306.264,58</w:t>
      </w:r>
      <w:r>
        <w:rPr>
          <w:sz w:val="22"/>
          <w:szCs w:val="22"/>
        </w:rPr>
        <w:t xml:space="preserve"> zł tj. </w:t>
      </w:r>
      <w:r>
        <w:rPr>
          <w:sz w:val="22"/>
          <w:szCs w:val="22"/>
          <w:lang w:val="pl-PL"/>
        </w:rPr>
        <w:t>122,36</w:t>
      </w:r>
      <w:r>
        <w:rPr>
          <w:sz w:val="22"/>
          <w:szCs w:val="22"/>
        </w:rPr>
        <w:t>% planu z czego:</w:t>
      </w:r>
    </w:p>
    <w:p>
      <w:pPr>
        <w:pStyle w:val="TextBody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w rozdziale 85406 Poradnie Psychologiczno Pedagogiczne, w tym Poradnie Specjalistyczne dochody wykonano na poziomie </w:t>
      </w:r>
      <w:r>
        <w:rPr>
          <w:sz w:val="22"/>
          <w:szCs w:val="22"/>
          <w:lang w:val="pl-PL"/>
        </w:rPr>
        <w:t xml:space="preserve">565,48 </w:t>
      </w:r>
      <w:r>
        <w:rPr>
          <w:sz w:val="22"/>
          <w:szCs w:val="22"/>
        </w:rPr>
        <w:t xml:space="preserve">zł tj </w:t>
      </w:r>
      <w:r>
        <w:rPr>
          <w:sz w:val="22"/>
          <w:szCs w:val="22"/>
          <w:lang w:val="pl-PL"/>
        </w:rPr>
        <w:t>94,25</w:t>
      </w:r>
      <w:r>
        <w:rPr>
          <w:sz w:val="22"/>
          <w:szCs w:val="22"/>
        </w:rPr>
        <w:t xml:space="preserve"> %,   pochodzą z kapitalizacji odsetek bankowych oraz  wpływów z różnych dochodów ( wynagrodzenie płatnika )</w:t>
      </w:r>
      <w:r>
        <w:rPr>
          <w:sz w:val="22"/>
          <w:szCs w:val="22"/>
          <w:lang w:val="pl-PL"/>
        </w:rPr>
        <w:t>oraz otrzymanej darowizny w wysokości 300,00 zł.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w rozdziale 85410 Internaty i bursy szkolne – plan wynosi</w:t>
      </w:r>
      <w:r>
        <w:rPr>
          <w:sz w:val="22"/>
          <w:szCs w:val="22"/>
          <w:lang w:val="pl-PL"/>
        </w:rPr>
        <w:t>ł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147.000</w:t>
      </w:r>
      <w:r>
        <w:rPr>
          <w:sz w:val="22"/>
          <w:szCs w:val="22"/>
        </w:rPr>
        <w:t xml:space="preserve">,00 zł, realizacja </w:t>
      </w:r>
      <w:r>
        <w:rPr>
          <w:sz w:val="22"/>
          <w:szCs w:val="22"/>
          <w:lang w:val="pl-PL"/>
        </w:rPr>
        <w:t>193.846,56 zł.</w:t>
      </w:r>
      <w:r>
        <w:rPr>
          <w:sz w:val="22"/>
          <w:szCs w:val="22"/>
        </w:rPr>
        <w:t xml:space="preserve"> tj. </w:t>
      </w:r>
      <w:r>
        <w:rPr>
          <w:sz w:val="22"/>
          <w:szCs w:val="22"/>
          <w:lang w:val="pl-PL"/>
        </w:rPr>
        <w:t>131,87</w:t>
      </w:r>
      <w:r>
        <w:rPr>
          <w:sz w:val="22"/>
          <w:szCs w:val="22"/>
        </w:rPr>
        <w:t xml:space="preserve"> % planu i dotyczy dwóch internatów: w I LO w Nakle nad Notecią uzyskano dochody z tytułu wynajmu pomieszczeń (gabinet stomatologiczny, </w:t>
      </w:r>
      <w:r>
        <w:rPr>
          <w:sz w:val="22"/>
          <w:szCs w:val="22"/>
          <w:lang w:val="pl-PL"/>
        </w:rPr>
        <w:t xml:space="preserve">mieszkanie, pokoje, świetlica dla OKZ </w:t>
      </w:r>
      <w:r>
        <w:rPr>
          <w:sz w:val="22"/>
          <w:szCs w:val="22"/>
        </w:rPr>
        <w:t xml:space="preserve">), w internacie w ZSP w Szubinie uzyskano dochody z tytułu wynajmu </w:t>
      </w:r>
      <w:r>
        <w:rPr>
          <w:sz w:val="22"/>
          <w:szCs w:val="22"/>
          <w:lang w:val="pl-PL"/>
        </w:rPr>
        <w:t>stołówki, kuchni i pokoi</w:t>
      </w:r>
      <w:r>
        <w:rPr>
          <w:sz w:val="22"/>
          <w:szCs w:val="22"/>
        </w:rPr>
        <w:t xml:space="preserve"> w tym pozostałe odsetki </w:t>
      </w:r>
      <w:r>
        <w:rPr>
          <w:sz w:val="22"/>
          <w:szCs w:val="22"/>
          <w:lang w:val="pl-PL"/>
        </w:rPr>
        <w:t xml:space="preserve">za nieterminowe wpłaty za wynajem pomieszczeń </w:t>
      </w:r>
      <w:r>
        <w:rPr>
          <w:sz w:val="22"/>
          <w:szCs w:val="22"/>
        </w:rPr>
        <w:t xml:space="preserve">wynoszą </w:t>
      </w:r>
      <w:r>
        <w:rPr>
          <w:sz w:val="22"/>
          <w:szCs w:val="22"/>
          <w:lang w:val="pl-PL"/>
        </w:rPr>
        <w:t>140,81</w:t>
      </w:r>
      <w:r>
        <w:rPr>
          <w:sz w:val="22"/>
          <w:szCs w:val="22"/>
        </w:rPr>
        <w:t xml:space="preserve"> zł.</w:t>
      </w:r>
    </w:p>
    <w:p>
      <w:pPr>
        <w:pStyle w:val="TextBody"/>
        <w:numPr>
          <w:ilvl w:val="0"/>
          <w:numId w:val="10"/>
        </w:numPr>
        <w:rPr/>
      </w:pPr>
      <w:r>
        <w:rPr>
          <w:sz w:val="22"/>
          <w:szCs w:val="22"/>
        </w:rPr>
        <w:t xml:space="preserve">w rozdziale 85415 Pomoc materialna dla uczniów, uzyskano dochód w kwocie </w:t>
      </w:r>
      <w:r>
        <w:rPr>
          <w:sz w:val="22"/>
          <w:szCs w:val="22"/>
          <w:lang w:val="pl-PL"/>
        </w:rPr>
        <w:t>12.000</w:t>
      </w:r>
      <w:r>
        <w:rPr>
          <w:sz w:val="22"/>
          <w:szCs w:val="22"/>
        </w:rPr>
        <w:t>,00 zł z tytułu porozumienia zawartego z województwem na wypłatę stypendiów.</w:t>
      </w:r>
    </w:p>
    <w:p>
      <w:pPr>
        <w:pStyle w:val="TextBody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w rozdziale 85420 Młodzieżowe Ośrodki Wychowawcze – plan </w:t>
      </w:r>
      <w:r>
        <w:rPr>
          <w:sz w:val="22"/>
          <w:szCs w:val="22"/>
          <w:lang w:val="pl-PL"/>
        </w:rPr>
        <w:t>90.700</w:t>
      </w:r>
      <w:r>
        <w:rPr>
          <w:sz w:val="22"/>
          <w:szCs w:val="22"/>
        </w:rPr>
        <w:t xml:space="preserve">,00 zł, wykonanie </w:t>
        <w:br/>
      </w:r>
      <w:r>
        <w:rPr>
          <w:sz w:val="22"/>
          <w:szCs w:val="22"/>
          <w:lang w:val="pl-PL"/>
        </w:rPr>
        <w:t>99.852,54</w:t>
      </w:r>
      <w:r>
        <w:rPr>
          <w:sz w:val="22"/>
          <w:szCs w:val="22"/>
        </w:rPr>
        <w:t xml:space="preserve"> zł, tj.</w:t>
      </w:r>
      <w:r>
        <w:rPr>
          <w:sz w:val="22"/>
          <w:szCs w:val="22"/>
          <w:lang w:val="pl-PL"/>
        </w:rPr>
        <w:t>110,09</w:t>
      </w:r>
      <w:r>
        <w:rPr>
          <w:sz w:val="22"/>
          <w:szCs w:val="22"/>
        </w:rPr>
        <w:t xml:space="preserve"> % - w MOW w Samostrzelu uzyskano dochody z tytułu: odpłatności za pobyt wychowanek, </w:t>
      </w:r>
      <w:r>
        <w:rPr>
          <w:sz w:val="22"/>
          <w:szCs w:val="22"/>
          <w:lang w:val="pl-PL"/>
        </w:rPr>
        <w:t>opłat za duplikaty dokumentów, wynajmu mieszkań, samochodu odpłatności GOPS i pracowników  za posiłki, wpłat GOPS za wyżywienie uczniów gimnazjum ZSP w Samostrzelu, kapitalizacji odsetek bankowych, odsetek ustawowych za nieterminowe wpłaty, wynagrodzenia dla płatnika podatku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Dział 900 „Gospodarka komunalna i ochrona środowiska” – </w:t>
      </w:r>
      <w:r>
        <w:rPr>
          <w:sz w:val="22"/>
          <w:szCs w:val="22"/>
        </w:rPr>
        <w:t>planowane dochody w kwocie 130.000,00 zł. zrealizowano w wysokości 117.984,12 zł. co stanowi 90,76 % planu.  Na dochody składają się: wpływy z tytułu opłat i kar za korzystanie za środowiska w kwocie 117.965,61 zł. oraz wpływy ze zwrotu dotacji wykorzystanych niezgodnie z przeznaczeniem lub pobranych w nadmiernej wysokości w kwocie 18,51 zł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Dział 921 „Kultura i ochrona dziedzictwa narodowego”</w:t>
      </w:r>
      <w:r>
        <w:rPr>
          <w:sz w:val="22"/>
          <w:szCs w:val="22"/>
        </w:rPr>
        <w:t xml:space="preserve"> – planowane dochody w kwocie 119.697,00 zł  zrealizowano w wysokości 103.151,37 zł.  tj. 86,18%.  tego: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rozdziale 92120 Ochrona i konserwacja zabytków uzyskano dochód w wysokości 103.054,04 zł. – dotacje celowe z Urzędu Marszałkowskiego na konserwację polichromii w auli LO w Nakle nad Notecią w tym z udziałem środków europejskich w kwocie 49.598,54 zł. pozostała kwota w wysokości 0,71zł. stanowi kapitalizację odsetek wyodrębnionych rachunków związanych z wyżej wymienionym projekte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Dział 926 „Kultura fizyczna i sport”</w:t>
      </w:r>
      <w:r>
        <w:rPr>
          <w:sz w:val="22"/>
          <w:szCs w:val="22"/>
        </w:rPr>
        <w:t xml:space="preserve">  - wykonane dochody w wysokości 39,20 zł. stanowią wpływy ze zwrotów dotacji wykorzystanych niezgodnie z przeznaczeniem  lub pobranych w nadmiernej wysokośc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Podsumowując realizację dochodów za  2014 rok należy odnieść się do najważniejszych grup dochodowych do których należ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subwencje planowana kwota wynosi 46.272,375,00 zł., wykonanie 46.282,701  tj. 103,31% planu (w tym 10.326,00 zł z tytułu uzupełnienia dochodów powiatu) realizacja dochodu jest terminowa w porównaniu z okresem analogicznym 2013 roku wykonanie jest mniejsze  o kwotę 411.565,00 zł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dotacje celowe z budżetu państwa na zadania zlecone i własne planowana kwota 12.889.937,09 zł wykonano 12.760.244,72  zł, realizacja dochodów przebiega zgodnie z planem i zapewnia terminowe wykonanie zadań zleconych i własnych finansowanych z dotacji. W porównaniu z okresem analogicznym roku 2013 wykonanie dotacji jest mniejsze o 3.292,07 zł.</w:t>
      </w:r>
    </w:p>
    <w:p>
      <w:pPr>
        <w:pStyle w:val="Normal"/>
        <w:jc w:val="both"/>
        <w:rPr/>
      </w:pPr>
      <w:r>
        <w:rPr>
          <w:sz w:val="22"/>
          <w:szCs w:val="22"/>
        </w:rPr>
        <w:t>- dotacja celowa z budżetu państwa  realizowana przez powiat na podstawie porozumień z organami administracji rządowej planowana kwota 73.400,00 zł. wykonano 70.432,41 z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dotacja celowa z Państwowego Biura Wyborczego przekazana na przeprowadzenie wyborów do Rady Powiatu i Sejmiku Województwa Kujawsko – Pomorskiego planowana kwota 84.815,00 zł. wykonano 55.971,89 z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dotacje celowe od innych jednostek samorządu terytorialnego, planowana kwota wynosi 567.514,00 zł wykonano 553.620,60 zł  tj 97,55% planu, realizacja dochodów przebiega terminowo w związku z czym nie występują problemy z realizacją zadań wykonywanych na podstawie umów i porozumień, w porównaniu z okresem analogicznym 2013 roku wykonanie jest większe o 133.231,53 zł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dotacje celowe w ramach programów finansowanych z udziałem środków europejskich planowana kwota 1.631.753,00 zł wykonanie 2.131.119,71 zł tj. 152,69%, otrzymane środki dotyczą projektów realizowanych w Powiecie Nakielskim przez Starostwo Powiatowe, Powiatowy Urząd Pracy oraz Powiatowe Centrum Pomocy Rodzinie, nadwykonanie wynika z przekazania przez Kujawsko-Pomorski Urząd Marszałkowski w Toruniu środków za I etap przystani wodnej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dotacje celowe na pomoc finansową udzielaną między jst – plan 645.000,00 zł wykonanie 465.000,00 zł tj. 85,83% plan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dzielone dotacje w znacznej części dotyczą realizacji inwestycyjnych zadań drogowych w kwocie 410.000,00 zł. oraz pomocy finansowej w wysokości 55.000,00 zł. przekazanej przez Gminę Szubin na zakup samochodu dla Komendy Powiatowej PSP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dotacje z funduszy celowych – planowano 2.190,00 zł wykonano 22.188,81  zł. Otrzymano środki z WFOŚiGW w Toruniu dla ZSP Nakło, ZSS Kcynia oraz ZSP Samostrz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udział w podatku dochodowym od osób prawnych, planowana kwota wynosi 397.186,00 zł zrealizowano  286.887,47 zł tj. 72,23% w porównaniu z okresem analogicznym roku 2013 wykonanie jest mniejsze o kwotę 83.791,37 z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udział w podatku dochodowym od osób fizycznych, planowana kwota 10.364.901,00 zł wykonano 10.479.939,00 zł tj. 101,11% planu. W porównaniu z okresem analogicznym roku 2013 wykonanie jest większe o 1.170.988,00 z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sprzedaż majątku, planowana kwota 525.421,00 zł wykonanie 526.062,25 zł tj. 105,70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opłata komunikacyjna planowano 1.870.830,00 zł wykonano 1.934.231,50 zł tj. 103,39% planu., w porównaniu do roku 2013 dochody z tego tytułu zmniejszyły się o kwotę 1478,00 z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pozostałe dochody własne powiatu plan w kwocie 6.535.727,00 zł wykonany został na poziomie 6.924.709,20 zł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Na koniec grudnia 2014 roku zgodnie ze sprawozdaniem Rb-27S powiat miał  należności na kwotę 3.149.827,06 zł w tym wymagalne na kwotę 2.712.964,80 z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Starostwo Powiatowe –  714.102,87 zł w tym wymagalne 699.716,23 zł w tym kwota 15.314,47 zł z tytułu opłat geodezyjnych,  kwota 645.418,32 zł należności od osób prawnych, fizycznych wraz z odsetkami ( z tytułu czynszów, parkowanie pojazdów, kary umowne ) oraz kwota 38.983,44 z tytułu obsługi dochodów Skarbu Państwa. Windykacja należności prowadzona jest na bieżąc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Powiatowy Urząd Pracy 0 zł i brak należności wymagalny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Zarząd Dróg Powiatowych – 20.614,28 zł w tym wymagalne 971,13 zł z tytułu opłaty za zajęcie pasa drogowego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Dom Pomocy Społecznej – 23.850,82 zł w tym wymagalne należności z tytułu opłat za pobyt w DPS na kwotę 1.681,23 zł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Środowiskowy Dom Samopomocy w Nakle nad Notecią - 0 zł brak wymagalnych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Komenda Powiatowa PSP – 0 zł brak wymagalnych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Powiatowe Centrum Pomocy Rodzinie – 2.041.141,73 zł. w tym wymagalne 1.979.238,19 zł z tytułu   odpłatności rodziców biologicznych za pobyt dzieci w rodzinach zastępczych i placówkach opiekuńczo – wychowawcz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Powiatowy Inspektorat Nadzoru Budowlanego 0 zł w tym brak wymagalnych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Rodzinny Dom Dziecka w Paulinie – 0 zł brak wymagalnych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Rodzinny Dom Dziecka w Rozwarzynie - 0 zł brak wymagalnych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Oświata – stan należności 31.498,02 zł w tym wymagalne 31.358,02 zł i dotyczą należności z tytułu opłat za wyżywienie w MOW, czynszu najmu mieszkań i sali, odpłatność za internat w ZSP w Szubinie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Stan nadpłat wyniósł 25.883,91 zł i dotyczył nadpłat w następujących rozdział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70005 Gospodarka gruntami i nieruchomościami, kwota 2.248,73 zł nadpłata z tytułu najmu gruntu pod garaż oraz opłat za wieczyste użytkowanie gruntu Skarbu Państwa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71030 Powiatowy Fundusz Gospodarki Zasobem Geodezyjnym i Kartograficznym, nadpłata z tytułu opłat geodezyjnych 2.498,50 zł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75622 nadpłata z tytułu wpływów udziałów z  podatku dochodowego od osób prawnych 1.293,12 zł, </w:t>
      </w:r>
    </w:p>
    <w:p>
      <w:pPr>
        <w:pStyle w:val="Normal"/>
        <w:jc w:val="both"/>
        <w:rPr/>
      </w:pPr>
      <w:r>
        <w:rPr>
          <w:sz w:val="22"/>
          <w:szCs w:val="22"/>
        </w:rPr>
        <w:t>- 85202 Domy Pomocy Społecznej, kwota 19.843,56 zł nadpłata z tytułu odpłatności mieszkańców za pobyt w Domu Pomocy Społecznej pochodząca od osób otrzymujących świadczenia za miesiąc z góry.</w:t>
      </w:r>
    </w:p>
    <w:p>
      <w:pPr>
        <w:pStyle w:val="Normal"/>
        <w:ind w:firstLine="708"/>
        <w:jc w:val="both"/>
        <w:rPr/>
      </w:pPr>
      <w:r>
        <w:rPr/>
        <w:t xml:space="preserve">Na koniec grudnia 2014 roku zgodnie ze sprawozdaniem Rb-N powiat miał stan należności wymagalnych na poziomie 2.740.319,59 zł, stan należności pozostałych </w:t>
        <w:br/>
        <w:t>233.747,47 zł. Zaległości pozostałe do zapłaty wyniosły 233.747,47 zł wystąpiły w następujących jednostkach i dotyczyły:</w:t>
      </w:r>
    </w:p>
    <w:p>
      <w:pPr>
        <w:pStyle w:val="Normal"/>
        <w:ind w:firstLine="708"/>
        <w:jc w:val="both"/>
        <w:rPr/>
      </w:pPr>
      <w:r>
        <w:rPr/>
        <w:t>- Zarząd Dróg Powiatowych – kwota 19.643,15 zł za zajęcie pasa drogowego,</w:t>
      </w:r>
    </w:p>
    <w:p>
      <w:pPr>
        <w:pStyle w:val="Normal"/>
        <w:ind w:firstLine="708"/>
        <w:jc w:val="both"/>
        <w:rPr/>
      </w:pPr>
      <w:r>
        <w:rPr/>
        <w:t>- Starostwo Powiatowe dział 630 Turystyka – kwota 7.707,45 zł. dotyczy refaktur za media „Wezambud” oraz ZSŻŚ w Nakle nad Notecią, dział 700 Gospodarka mieszkaniowa kwota 1.114,38 zł i dotyczyły czynszów dzierżawnych za wynajem nieruchomości. Windykacja jest przeprowadzana na bieżąco, 801 Oświata i wychowanie kwota 140,00 zł dotyczy wynajmu sali gimnastycznej w ZSŻŚ w Nakle nad Notecią.</w:t>
      </w:r>
    </w:p>
    <w:p>
      <w:pPr>
        <w:pStyle w:val="Normal"/>
        <w:ind w:firstLine="708"/>
        <w:jc w:val="both"/>
        <w:rPr/>
      </w:pPr>
      <w:r>
        <w:rPr/>
        <w:t xml:space="preserve">- Dom Pomocy Społecznej 22.169,59 zł dotyczą należności od mieszkańców, którzy posiadają zajęcia komornicze, </w:t>
      </w:r>
    </w:p>
    <w:p>
      <w:pPr>
        <w:pStyle w:val="Normal"/>
        <w:ind w:firstLine="708"/>
        <w:jc w:val="both"/>
        <w:rPr/>
      </w:pPr>
      <w:r>
        <w:rPr/>
        <w:t xml:space="preserve">- Powiatowe Centrum Pomocy Rodzinie 61.903,54 zł dotyczą zaległości rodzin w partycypowaniu w kosztach utrzymywania dzieci w rodzinach zastępczych i placówkach opiekuńczo-wychowawczych, </w:t>
      </w:r>
    </w:p>
    <w:p>
      <w:pPr>
        <w:pStyle w:val="Normal"/>
        <w:ind w:firstLine="708"/>
        <w:jc w:val="both"/>
        <w:rPr/>
      </w:pPr>
      <w:r>
        <w:rPr/>
        <w:t>- Powiatowy Urząd Pracy – kwota 121.069,36 zł dotyczą należnych do zwrotu jednorazowych pomocy dla osób bezrobotnych udzielonych ze środków Funduszu Pracy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kern w:val="2"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  <w:lang w:val="en-US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rFonts w:eastAsia="Arial Unicode MS"/>
      <w:i/>
      <w:iCs/>
      <w:sz w:val="18"/>
      <w:szCs w:val="18"/>
      <w:lang w:val="en-US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kern w:val="2"/>
      <w:sz w:val="40"/>
      <w:szCs w:val="40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sz w:val="28"/>
      <w:szCs w:val="28"/>
    </w:rPr>
  </w:style>
  <w:style w:type="character" w:styleId="Nagwek8Znak">
    <w:name w:val="Nagłówek 8 Znak"/>
    <w:qFormat/>
    <w:rPr>
      <w:rFonts w:eastAsia="Arial Unicode MS"/>
      <w:i/>
      <w:iCs/>
      <w:sz w:val="18"/>
      <w:szCs w:val="18"/>
    </w:rPr>
  </w:style>
  <w:style w:type="character" w:styleId="TytuZnak">
    <w:name w:val="Tytuł Znak"/>
    <w:qFormat/>
    <w:rPr>
      <w:rFonts w:eastAsia="Arial Unicode MS"/>
      <w:sz w:val="32"/>
      <w:szCs w:val="3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2:50:00Z</dcterms:created>
  <dc:creator>Tomasz Angielczyk</dc:creator>
  <dc:description/>
  <cp:keywords/>
  <dc:language>en-US</dc:language>
  <cp:lastModifiedBy>Edyta Mulik</cp:lastModifiedBy>
  <cp:lastPrinted>2015-02-11T13:15:00Z</cp:lastPrinted>
  <dcterms:modified xsi:type="dcterms:W3CDTF">2015-02-17T10:55:00Z</dcterms:modified>
  <cp:revision>45</cp:revision>
  <dc:subject/>
  <dc:title/>
</cp:coreProperties>
</file>